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временно исполняющим полномоч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А.А. Русан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 утратившим силу решения Думы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от 27.10.2021 № 10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о муниципальном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е за исполнением единой теплоснабжающей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ей обязательств по строительству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нструкции и (или) модернизации объектов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плоснабжения на территории Соликамск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»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10 г. № 190-ФЗ «О теплоснабжени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3 Устава Соликамского городского округа,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знать утратившим силу решение Думы Соликамского городского округа от 27.10.2021 № 10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.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полномочия главы городского округа – главы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30:00Z</dcterms:created>
  <dc:creator>Майструк Сергей Юрьевич</dc:creator>
  <dc:description/>
  <cp:keywords/>
  <dc:language>en-US</dc:language>
  <cp:lastModifiedBy>Белова Евгения Александровна</cp:lastModifiedBy>
  <dcterms:modified xsi:type="dcterms:W3CDTF">2024-08-02T10:45:00Z</dcterms:modified>
  <cp:revision>7</cp:revision>
  <dc:subject/>
  <dc:title/>
</cp:coreProperties>
</file>